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5.11.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1.2022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2 год (решение Комиссии по разработке ТПОМС от 25.01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2 год (решение Комиссии по разработке ТПОМС от 25.01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2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2-11-15T02:21:00Z</dcterms:modified>
  <cp:revision>5</cp:revision>
  <dc:subject/>
  <dc:title>РЕШЕНИЕ КОМИССИИ ПО РАЗРАБОТКЕ ТЕРРИТОРИАЛЬНОЙ ПРОГРАММЫ ОМС</dc:title>
</cp:coreProperties>
</file>