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30.11.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с расчета за ноябрь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2 год (решение Комиссии по разработке ТПОМС от 25.01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2 год (решение Комиссии по разработке ТПОМС от 25.01.2022) согласно Приложению №1.1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22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2-12-02T03:26:00Z</dcterms:modified>
  <cp:revision>6</cp:revision>
  <dc:subject/>
  <dc:title>РЕШЕНИЕ КОМИССИИ ПО РАЗРАБОТКЕ ТЕРРИТОРИАЛЬНОЙ ПРОГРАММЫ ОМС</dc:title>
</cp:coreProperties>
</file>