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1.06.202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6.2023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3 год (решение Комиссии по разработке ТПОМС от 30.12.2022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3 год (решение Комиссии по разработке ТПОМС от 30.12.2022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1:28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3-06-16T03:39:00Z</dcterms:modified>
  <cp:revision>5</cp:revision>
  <dc:subject/>
  <dc:title>РЕШЕНИЕ КОМИССИИ ПО РАЗРАБОТКЕ ТЕРРИТОРИАЛЬНОЙ ПРОГРАММЫ ОМС</dc:title>
</cp:coreProperties>
</file>