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ПРК 01-2015</w:t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5.10.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keepNext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КОМИССИИ ПО РАЗРАБОТКЕ ТЕРРИТОРИАЛЬНОЙ ПРОГРАММЫ ОМС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с 01.10.2023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распределение объемов медицинской помощи между медицинскими организациями на 2023 год (решение Комиссии по разработке ТПОМС от 30.12.2022) согласно Приложению №1 к настоящему решению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Изменения в распределение финансовых показателей на оказание медицинской помощи медицинских организаций, работающих в системе ОМС, на 2023 год (решение Комиссии по разработке ТПОМС от 30.12.2022) согласно Приложению №2 к настоящему решению.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Kolav">
    <w:name w:val="kolav"/>
    <w:qFormat/>
    <w:rPr>
      <w:rFonts w:ascii="Arial" w:hAnsi="Arial" w:cs="Arial"/>
      <w:color w:val="000000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1:28:00Z</dcterms:created>
  <dc:creator>kolav</dc:creator>
  <dc:description/>
  <cp:keywords/>
  <dc:language>en-US</dc:language>
  <cp:lastModifiedBy>Шанина Ж.В.</cp:lastModifiedBy>
  <cp:lastPrinted>2019-08-14T07:06:00Z</cp:lastPrinted>
  <dcterms:modified xsi:type="dcterms:W3CDTF">2023-10-20T06:19:00Z</dcterms:modified>
  <cp:revision>6</cp:revision>
  <dc:subject/>
  <dc:title>РЕШЕНИЕ КОМИССИИ ПО РАЗРАБОТКЕ ТЕРРИТОРИАЛЬНОЙ ПРОГРАММЫ ОМС</dc:title>
</cp:coreProperties>
</file>