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27.12.202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284" w:firstLine="424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Утвердить объемные и финансовые показатели на оказание медицинской помощи медицинскими организациями, работающими в системе ОМС, на 2024 год согласно прилож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2:31:00Z</dcterms:created>
  <dc:creator>shajv</dc:creator>
  <dc:description/>
  <cp:keywords/>
  <dc:language>en-US</dc:language>
  <cp:lastModifiedBy>Шанина Ж.В.</cp:lastModifiedBy>
  <cp:lastPrinted>2020-01-17T14:12:00Z</cp:lastPrinted>
  <dcterms:modified xsi:type="dcterms:W3CDTF">2023-12-29T04:05:00Z</dcterms:modified>
  <cp:revision>6</cp:revision>
  <dc:subject/>
  <dc:title>Приложение №5</dc:title>
</cp:coreProperties>
</file>