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5.03.20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3.2024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4 год (решение Комиссии по разработке ТПОМС от 27.12.2023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4 год (решение Комиссии по разработке ТПОМС от 27.12.2023) согласно Приложению №2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7:30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4-03-21T04:21:00Z</dcterms:modified>
  <cp:revision>6</cp:revision>
  <dc:subject/>
  <dc:title>РЕШЕНИЕ КОМИССИИ ПО РАЗРАБОТКЕ ТЕРРИТОРИАЛЬНОЙ ПРОГРАММЫ ОМС</dc:title>
</cp:coreProperties>
</file>