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2.05.202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5.2024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4 год (решение Комиссии по разработке ТПОМС от 27.12.2023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4 год (решение Комиссии по разработке ТПОМС от 27.12.2023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0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4-05-17T05:37:00Z</dcterms:modified>
  <cp:revision>6</cp:revision>
  <dc:subject/>
  <dc:title>РЕШЕНИЕ КОМИССИИ ПО РАЗРАБОТКЕ ТЕРРИТОРИАЛЬНОЙ ПРОГРАММЫ ОМС</dc:title>
</cp:coreProperties>
</file>