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6.202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6.2024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4 год (решение Комиссии по разработке ТПОМС от 27.12.2023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4 год (решение Комиссии по разработке ТПОМС от 27.12.2023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9:27:00Z</dcterms:created>
  <dc:creator>kolav</dc:creator>
  <dc:description/>
  <cp:keywords/>
  <dc:language>en-US</dc:language>
  <cp:lastModifiedBy>Бондарева И.В.</cp:lastModifiedBy>
  <cp:lastPrinted>2019-08-14T07:06:00Z</cp:lastPrinted>
  <dcterms:modified xsi:type="dcterms:W3CDTF">2024-06-24T09:27:00Z</dcterms:modified>
  <cp:revision>2</cp:revision>
  <dc:subject/>
  <dc:title>РЕШЕНИЕ КОМИССИИ ПО РАЗРАБОТКЕ ТЕРРИТОРИАЛЬНОЙ ПРОГРАММЫ ОМС</dc:title>
</cp:coreProperties>
</file>