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иложение №</w:t>
      </w:r>
      <w:r>
        <w:rPr>
          <w:bCs/>
          <w:sz w:val="28"/>
          <w:szCs w:val="28"/>
          <w:lang w:val="en-US"/>
        </w:rPr>
        <w:t>1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08.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3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с 01.08.2024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пределение объемов медицинской помощи между медицинскими организациями на 2024 год (решение Комиссии по разработке ТПОМС от 27.12.2023)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зменения в распределение финансовых показателей на оказание медицинской помощи медицинских организаций, работающих в системе ОМС, на 2024 год (решение Комиссии по разработке ТПОМС от 27.12.2023) согласно Приложению №2 к настоящему решению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Kolav">
    <w:name w:val="kolav"/>
    <w:qFormat/>
    <w:rPr>
      <w:rFonts w:ascii="Arial" w:hAnsi="Arial" w:cs="Arial"/>
      <w:color w:val="00000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15:00Z</dcterms:created>
  <dc:creator>kolav</dc:creator>
  <dc:description/>
  <cp:keywords/>
  <dc:language>en-US</dc:language>
  <cp:lastModifiedBy>Брежнева А.В.</cp:lastModifiedBy>
  <cp:lastPrinted>2019-08-14T07:06:00Z</cp:lastPrinted>
  <dcterms:modified xsi:type="dcterms:W3CDTF">2024-08-23T06:15:00Z</dcterms:modified>
  <cp:revision>2</cp:revision>
  <dc:subject/>
  <dc:title>РЕШЕНИЕ КОМИССИИ ПО РАЗРАБОТКЕ ТЕРРИТОРИАЛЬНОЙ ПРОГРАММЫ ОМС</dc:title>
</cp:coreProperties>
</file>