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ФПРК 01-2015</w:t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3"/>
        <w:keepNext w:val="false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Приложение №1</w:t>
        <w:br/>
        <w:t>20.09.2022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3"/>
        <w:keepNext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ЕШЕНИЕ КОМИССИИ ПО РАЗРАБОТКЕ ТЕРРИТОРИАЛЬНОЙ ПРОГРАММЫ ОМС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0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с 01.09.2022:</w:t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пределение объемов медицинской помощи между медицинскими организациями на 2022 год (решение Комиссии по разработке ТПОМС от 30.12.2021) согласно Приложению №1 к настоящему решению.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Изменения в распределение финансовых показателей на оказание медицинской помощи медицинских организаций, работающих в системе ОМС, на 2022 год (решение Комиссии по разработке ТПОМС от 25.01.2022) согласно Приложению №1.1 к настоящему решению.</w:t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2">
    <w:name w:val="WW8Num24z2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Kolav">
    <w:name w:val="kolav"/>
    <w:qFormat/>
    <w:rPr>
      <w:rFonts w:ascii="Arial" w:hAnsi="Arial" w:cs="Arial"/>
      <w:color w:val="000000"/>
      <w:sz w:val="20"/>
      <w:szCs w:val="20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3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Itemtext1">
    <w:name w:val="itemtext1"/>
    <w:qFormat/>
    <w:rPr>
      <w:rFonts w:ascii="Tahoma" w:hAnsi="Tahoma" w:cs="Tahoma"/>
      <w:color w:val="000000"/>
      <w:sz w:val="20"/>
      <w:szCs w:val="20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jc w:val="center"/>
    </w:pPr>
    <w:rPr>
      <w:sz w:val="24"/>
      <w:szCs w:val="24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1T06:01:00Z</dcterms:created>
  <dc:creator>kolav</dc:creator>
  <dc:description/>
  <cp:keywords/>
  <dc:language>en-US</dc:language>
  <cp:lastModifiedBy>Шанина Ж.В.</cp:lastModifiedBy>
  <cp:lastPrinted>2019-08-14T07:06:00Z</cp:lastPrinted>
  <dcterms:modified xsi:type="dcterms:W3CDTF">2022-09-23T01:27:00Z</dcterms:modified>
  <cp:revision>6</cp:revision>
  <dc:subject/>
  <dc:title>РЕШЕНИЕ КОМИССИИ ПО РАЗРАБОТКЕ ТЕРРИТОРИАЛЬНОЙ ПРОГРАММЫ ОМС</dc:title>
</cp:coreProperties>
</file>